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Interview 36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i/>
          <w:sz w:val="22"/>
        </w:rPr>
        <w:t xml:space="preserve">Special note: Much of this tape is extremely difficult to hear due to traffic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Are you interested in learning about the past and history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:</w:t>
        <w:tab/>
        <w:t>About 50 km south of Quseir I was working in a mine [unintelligible]. I know about the citadel, before a long time ago it was a centre during the French period. If people wanted to cross from here to Saudi Arabia, it was a defence…he was called Ibrahim Pasha, the son from Mohammed Ali and he was in the wars together here and he stopped them. So they never been to Saudi Arabia. I heard this happened a long time ago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at do you know of the site at Quseir al-Qadim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talian people were here before and they went diving and found a lot of things here. The boat by the site, but I don't hear about it. Just this exactly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id anyone in your family tell you any stories about the site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 just heard that groups have been here already. We think about the Afrites. They built the hotel there because of the sit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G:</w:t>
        <w:tab/>
        <w:t xml:space="preserve">They built there </w:t>
      </w:r>
      <w:r>
        <w:rPr>
          <w:i/>
          <w:sz w:val="22"/>
        </w:rPr>
        <w:t>because</w:t>
      </w:r>
      <w:r>
        <w:rPr>
          <w:sz w:val="22"/>
        </w:rPr>
        <w:t xml:space="preserve"> of the site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Yes. They built the hotel because a lot of people had been talking and thinking that there were a lot of things there. They built the hotel just to finish off people talking about the sit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y would they want to do that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 xml:space="preserve">They could build the hotel anywhere. Why did they build it here, especially here?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Are you angry about that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There are excavations in Wadi Jamal, mining. The Romans mined there for diamonds. I was there in those places when I was a child, just mining ther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id you ever fish where the Mövenpick is now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No, there was a lot of the fishing there but I never did. Really there are lot of things in the sea around there, people who've been diving have told m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o you remember the American excavations there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The Americans worked in Wadi Nakheil. Other people have been working here from three years ago, and they tell people that they have discovered gold in the area her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In Quseir al-Qadim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 xml:space="preserve">No. Just south, near to Marsa Alam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ere these miners, or archaeologists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Miner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o the miners still work there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No, these are old mines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Should the archaeologists be excavating the Islamic part of the site, as well as the Roman part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You should take me to see what is Islamic or what is Roman. For me, it could be, it could be both at the sit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ould you like to know more about the archaeologists work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 am not so interested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ould you like to see a museum in Quseir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That would be great. Just for people to come and ask. I wish it, it would be a good ide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G:</w:t>
        <w:tab/>
        <w:t>Should it be for people in the city, for tourists, or for both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For everyone. People here, outside. For everyon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at sort of things would you like to see in the museum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 am old enough! So for me, it will not be interesting, but for the young people it will be interesting … I am very old!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Have you heard about the school tours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This is a very good ide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Has Quseir changed a lot since you were young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200 or maybe 300 per cent than befor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In what way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It used to be small, now it is bigger completely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ich way did you prefer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A lot has changed. Before it was just very little people, everything was quiet and easy. Now it is very different from before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What do you think of the hotels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Before there was just a guest house for all people. No the hotels, nothing. Just the military guest house where you could just go and pay your money. It is good for here now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DG:</w:t>
        <w:tab/>
        <w:t>Do you think that if the younger people learn more about the history of Quseir, it will keep Quseir as it is now?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I:</w:t>
        <w:tab/>
        <w:t>Sure, it will be connected with what people have been before because young people ask about what their history is and what happened a long time ago, and want to know the dates and periods etc., so it will be more interesting for them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G:</w:t>
        <w:tab/>
        <w:t>Thank y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23:24:00Z</dcterms:created>
  <dc:creator>Darren Glazier</dc:creator>
  <dc:description/>
  <dc:language>en-US</dc:language>
  <cp:lastModifiedBy>Darren Glazier</cp:lastModifiedBy>
  <dcterms:modified xsi:type="dcterms:W3CDTF">2003-12-18T23:24:00Z</dcterms:modified>
  <cp:revision>2</cp:revision>
  <dc:subject/>
  <dc:title>Quseir al-Qadim field season 2000</dc:title>
</cp:coreProperties>
</file>